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echnika Warszawska Filia w Płocku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olegium Nauk Ekonomicznych i Społecznych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rta przedmiotu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47"/>
        <w:gridCol w:w="93"/>
        <w:gridCol w:w="1388"/>
        <w:gridCol w:w="1418"/>
        <w:gridCol w:w="326"/>
        <w:gridCol w:w="994"/>
        <w:gridCol w:w="193"/>
        <w:gridCol w:w="800"/>
        <w:gridCol w:w="331"/>
        <w:gridCol w:w="1060"/>
        <w:gridCol w:w="1088"/>
      </w:tblGrid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d przedmiotu </w:t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FiRPS5, ZFiRPS5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zedmiotu 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A W GOSPODARC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T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 kształcenia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YCZN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 akademick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/18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>Poziom kształcenia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tudiów)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IA PIERWSZEGO STOP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est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ział</w:t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EGIUM NAUK EKONOMICZNYCH I SPOŁECZNYCH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ONOMIA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ość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inanse i rachunkowość </w:t>
            </w:r>
          </w:p>
        </w:tc>
      </w:tr>
      <w:tr>
        <w:trPr>
          <w:trHeight w:val="368" w:hRule="atLeast"/>
        </w:trPr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(y) prowadząca(e) przedmiot </w:t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TOMASZ SUSKI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studiów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cjonarne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  <w:shd w:fill="E5B8B7" w:val="clear"/>
              </w:rPr>
            </w:pPr>
            <w:r>
              <w:rPr>
                <w:sz w:val="18"/>
                <w:szCs w:val="18"/>
              </w:rPr>
              <w:t>Forma prowadzenia studi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gor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zaję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LICZENIE NA OCENĘ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studiów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stacjonarne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owadzenia studi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gor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zaję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LICZENIE NA OCENĘ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  <w:shd w:fill="E5B8B7" w:val="clear"/>
              </w:rPr>
            </w:pPr>
            <w:r>
              <w:rPr>
                <w:sz w:val="18"/>
                <w:szCs w:val="18"/>
              </w:rPr>
              <w:t>Język prowadzenia zajęć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SKI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Cel przedmiotu  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poznanie studentów z poszczególnymi rodzajami ubezpieczeń, ich zakresem i możliwościami zastosowania w wybranych aspektach działalności podmiotów gospodarczych.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wstępne.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 xml:space="preserve">Opis efektów kształcenia dla przedmiotu </w:t>
            </w:r>
          </w:p>
        </w:tc>
      </w:tr>
      <w:tr>
        <w:trPr>
          <w:trHeight w:val="1213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, który zaliczył przedmiot osiągnął efekty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K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sób sprawdzenia efektu kształcenia </w:t>
            </w:r>
          </w:p>
        </w:tc>
      </w:tr>
      <w:tr>
        <w:trPr>
          <w:trHeight w:val="284" w:hRule="atLeast"/>
        </w:trPr>
        <w:tc>
          <w:tcPr>
            <w:tcW w:w="94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EDZA</w:t>
            </w:r>
          </w:p>
        </w:tc>
      </w:tr>
      <w:tr>
        <w:trPr>
          <w:trHeight w:val="284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wiedzę co do istoty, źródeł i kosztów ryzyka w działalności podmiotów gospodarczych oraz roli ubezpieczeń w przedmiotowym zakresie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WO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P_WO5</w:t>
            </w:r>
          </w:p>
        </w:tc>
        <w:tc>
          <w:tcPr>
            <w:tcW w:w="247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 pisemne</w:t>
            </w:r>
          </w:p>
        </w:tc>
      </w:tr>
      <w:tr>
        <w:trPr>
          <w:trHeight w:val="284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4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IEJĘTNOŚCI</w:t>
            </w:r>
          </w:p>
        </w:tc>
      </w:tr>
      <w:tr>
        <w:trPr>
          <w:trHeight w:val="284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kojarzyć różne ryzyka z odpowiednim rodzajem ubezpieczenia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U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P_UO4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 pisemne</w:t>
            </w:r>
          </w:p>
        </w:tc>
      </w:tr>
      <w:tr>
        <w:trPr>
          <w:trHeight w:val="284" w:hRule="atLeast"/>
        </w:trPr>
        <w:tc>
          <w:tcPr>
            <w:tcW w:w="94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CJE SPOŁECZNE</w:t>
            </w:r>
          </w:p>
        </w:tc>
      </w:tr>
      <w:tr>
        <w:trPr>
          <w:trHeight w:val="361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elacjach z ubezpieczycielem jest zdolny określić swoje oczekiwania i sformułować poglądy w zakresie ochrony przed skutkami ryzyka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K_KO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P_KO4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P_KO7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 pisemne</w:t>
            </w:r>
          </w:p>
        </w:tc>
      </w:tr>
      <w:tr>
        <w:trPr>
          <w:trHeight w:val="423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</w:tc>
      </w:tr>
      <w:tr>
        <w:trPr>
          <w:trHeight w:val="220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a stacjonarne</w:t>
            </w:r>
          </w:p>
        </w:tc>
      </w:tr>
      <w:tr>
        <w:trPr>
          <w:trHeight w:val="381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łady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123" w:hanging="0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Pojęcie i rodzaje działalności gospodarczej(1 godz.)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2. Ryzyko związane z prowadzeniem działalności gospodarczej (0,5 godz.)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3. Istota ubezpieczeń (0,5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Ubezpieczenia a ryzyko w działalności gospodarczej (1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 Rodzaje ubezpieczeń w polskim systemie prawnym (0,5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 Ogólna charakterystyka umowy ubezpieczenia (2 godz.)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7. Ubezpieczenia majątkowe i ubezpieczenia osobowe (5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 Działalność ubezpieczeniowa w Polsce (3 godz.)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9. Ubezpieczenia obowiązkowe (2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 Ubezpieczeniowy Fundusz Gwarancyjny (0,5 godz.).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Ćw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a niestacjonarne</w:t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łady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123" w:hanging="0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1. Pojęcie i rodzaje działalności gospodarczej (1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Ryzyko związane z prowadzeniem działalności gospodarczej (0,5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Istota ubezpieczeń (0,5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 Ubezpieczenia a ryzyko w działalności gospodarczej (1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 Rodzaje ubezpieczeń w polskim systemie prawnym (0,5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 Ogólna charakterystyka umowy ubezpieczenia (2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 Ubezpieczenia majątkowe i ubezpieczenia osobowe (5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 Działalność ubezpieczeniowa w Polsce (3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 Ubezpieczenia obowiązkowe (2 godz.)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 Ubezpieczeniowy Fundusz Gwarancyjny (0,5 godz.).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Ćw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</w:tc>
      </w:tr>
    </w:tbl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701"/>
        <w:gridCol w:w="1781"/>
        <w:gridCol w:w="64"/>
      </w:tblGrid>
      <w:tr>
        <w:trPr>
          <w:trHeight w:val="400" w:hRule="atLeast"/>
        </w:trPr>
        <w:tc>
          <w:tcPr>
            <w:tcW w:w="9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 i warunki zaliczenia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9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88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943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lecana literatura </w:t>
            </w:r>
          </w:p>
        </w:tc>
      </w:tr>
      <w:tr>
        <w:trPr>
          <w:trHeight w:val="120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eratura podstawowa:</w:t>
            </w:r>
          </w:p>
        </w:tc>
      </w:tr>
      <w:tr>
        <w:trPr>
          <w:trHeight w:val="552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1"/>
              <w:spacing w:lineRule="auto" w:line="288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>T. Michalski, R. Pajewski, Ubezpieczenia gospodarcze, WSiP, Warszawa 2002, T. Sangowski (red.), Ubezpieczenia gospodarcze, Poltext, Warszawa 2000, T. Michalski (red.), Ubezpieczenia gospodarcze. Ryzyko i metodologia oceny, Wydawnictwo C.H. Beck, Warszawa 2004, A. Koch, J. Napierała (red.) Umowy w obrocie gospodarczym, LEX a Wolters Kluwer business, Warszawa 2013</w:t>
            </w:r>
          </w:p>
        </w:tc>
      </w:tr>
      <w:tr>
        <w:trPr>
          <w:trHeight w:val="131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eratura uzupełniająca:</w:t>
            </w:r>
          </w:p>
        </w:tc>
      </w:tr>
      <w:tr>
        <w:trPr>
          <w:trHeight w:val="552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Gniewek, P. Machnikowski (red.), Kodeks cywilny – komentarz, Wydawnictwo C.H. Beck, Warszawa 2016</w:t>
            </w:r>
          </w:p>
        </w:tc>
      </w:tr>
      <w:tr>
        <w:trPr>
          <w:trHeight w:val="331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kład pracy studenta (bilans punktów ECTS)</w:t>
            </w:r>
          </w:p>
        </w:tc>
      </w:tr>
      <w:tr>
        <w:trPr>
          <w:trHeight w:val="271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nakładu pracy studenta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studenta [h]</w:t>
            </w:r>
          </w:p>
        </w:tc>
      </w:tr>
      <w:tr>
        <w:trPr>
          <w:trHeight w:val="2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onarn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stacjonarne</w:t>
            </w:r>
          </w:p>
        </w:tc>
      </w:tr>
      <w:tr>
        <w:trPr>
          <w:trHeight w:val="266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wg planu studiów</w:t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wykład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ćwiczen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własna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ryczne obciążenie pracą stud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371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unkty ECTS za przedmiot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wagi: </w:t>
            </w:r>
            <w:r>
              <w:rPr>
                <w:bCs/>
                <w:sz w:val="18"/>
                <w:szCs w:val="18"/>
              </w:rPr>
              <w:t>brak</w:t>
            </w:r>
          </w:p>
        </w:tc>
      </w:tr>
    </w:tbl>
    <w:p>
      <w:pPr>
        <w:pStyle w:val="Normal"/>
        <w:spacing w:lineRule="auto" w:line="28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126"/>
        <w:gridCol w:w="2423"/>
      </w:tblGrid>
      <w:tr>
        <w:trPr>
          <w:trHeight w:val="77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punktów ECTS uzyskanych w bezpośrednim kontakcie z nauczycielem akademicki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onarn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stacjonarne</w:t>
            </w:r>
          </w:p>
        </w:tc>
      </w:tr>
      <w:tr>
        <w:trPr>
          <w:trHeight w:val="27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unktów ECTS według planu studiów ( wykłady + ćwiczenia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formy kontaktu bezpośredniego ( egzaminy, konsultacje oraz zaliczenia i egzaminy w dodatkowych terminach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7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wagi: </w:t>
            </w:r>
          </w:p>
        </w:tc>
      </w:tr>
    </w:tbl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1769"/>
        <w:gridCol w:w="1780"/>
      </w:tblGrid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kład pracy studenta w ramach zajęć o charakterze praktyczn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onar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stacjonarne</w:t>
            </w:r>
          </w:p>
        </w:tc>
      </w:tr>
      <w:tr>
        <w:trPr>
          <w:trHeight w:val="227" w:hRule="atLeast"/>
        </w:trPr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według planu studiów:</w:t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ćwiczeni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własna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godzin obciążeń studenta pracą o charakterze praktyczn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kty ECTS za pracę praktyczn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podpis Dyrektora KNEiS</w:t>
        <w:tab/>
        <w:tab/>
        <w:tab/>
        <w:tab/>
        <w:tab/>
        <w:tab/>
        <w:tab/>
        <w:t>podpis prowadzącego zaję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4">
    <w:name w:val="Tekst treści (4)_"/>
    <w:qFormat/>
    <w:rPr>
      <w:rFonts w:ascii="Arial Unicode MS" w:hAnsi="Arial Unicode MS" w:eastAsia="Arial Unicode MS" w:cs="Arial Unicode MS"/>
      <w:sz w:val="27"/>
      <w:szCs w:val="27"/>
      <w:shd w:fill="FFFFFF" w:val="clear"/>
      <w:lang w:bidi="ar-SA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/>
      <w:ind w:hanging="360"/>
      <w:jc w:val="left"/>
    </w:pPr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3:03:00Z</dcterms:created>
  <dc:creator>Tomasz Suski</dc:creator>
  <dc:description/>
  <cp:keywords/>
  <dc:language>en-US</dc:language>
  <cp:lastModifiedBy>Agnieszka Dudzińska</cp:lastModifiedBy>
  <cp:lastPrinted>2016-04-18T10:49:00Z</cp:lastPrinted>
  <dcterms:modified xsi:type="dcterms:W3CDTF">2016-04-18T08:50:00Z</dcterms:modified>
  <cp:revision>40</cp:revision>
  <dc:subject/>
  <dc:title>Politechnika Warszawska Filia w Płocku</dc:title>
</cp:coreProperties>
</file>